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ame 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omework for March 3-7, 2008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</w:rPr>
        <w:t>Mrs. Bloedorn &amp; Mrs. Bradley’s 1</w:t>
      </w:r>
      <w:r>
        <w:rPr>
          <w:rFonts w:cs="Comic Sans MS" w:ascii="Comic Sans MS" w:hAnsi="Comic Sans MS"/>
          <w:sz w:val="32"/>
          <w:vertAlign w:val="superscript"/>
        </w:rPr>
        <w:t>st</w:t>
      </w:r>
      <w:r>
        <w:rPr>
          <w:rFonts w:cs="Comic Sans MS" w:ascii="Comic Sans MS" w:hAnsi="Comic Sans MS"/>
          <w:sz w:val="32"/>
        </w:rPr>
        <w:t xml:space="preserve"> Grad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el free to check out our class webpage: http://greenwood.wikispaces.com</w:t>
      </w:r>
    </w:p>
    <w:p>
      <w:pPr>
        <w:pStyle w:val="Normal"/>
        <w:jc w:val="center"/>
        <w:rPr/>
      </w:pPr>
      <w:r>
        <w:rPr/>
        <w:t>Do Not Remove This From Your Folder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31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0320</wp:posOffset>
                      </wp:positionV>
                      <wp:extent cx="0" cy="31565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.6pt" to="63pt,25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>Spelling              Word Wal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ords                   Wo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boat               1. foun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road              2. wil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snow             3. mout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row               4. onc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 yellow           5. too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 loaf              6. yellow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 coat             7. ord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soap             8. oth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blow             9. mo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 pillow          10. chil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. once            11. ha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. wild            12. whe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st Fri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ind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ease sign this folder each evening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ur field trip to Fayetteville to see Charlotte’s Web is scheduled for March 12, 2008, please watch for flyer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 need PTO hours!!  If you have extra time, please volunteer at the PTO Thrift Store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f you would like to volunteer in our classroom we would love to have you!  Especially after lunch from 12:45-1:15 during AR, the students would benefit greatly from reading to an adult before taking a test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What we are working on this week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Math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Geometr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Social Studies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spr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Language Arts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realistic fiction, author’s purpos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mewor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Monday’s section of Math Contract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rite spelling words 2 times each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 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68580</wp:posOffset>
                      </wp:positionV>
                      <wp:extent cx="274320" cy="2743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56.85pt;margin-top:5.4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___________                      AR Test Score 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Tuesday’s section of Math Contract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reading worksheet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 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68580</wp:posOffset>
                      </wp:positionV>
                      <wp:extent cx="274320" cy="2743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5.4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___________                      AR Test Score ____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466725</wp:posOffset>
                      </wp:positionV>
                      <wp:extent cx="274320" cy="2743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6pt;margin-top:36.75pt;width:21.55pt;height:21.55pt;mso-wrap-style:none;v-text-anchor:middle;mso-position-horizontal-relative:margin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Wedn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Wednesday’s section of Math Contrac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 ___________                    AR Test Score ____</w:t>
            </w:r>
          </w:p>
        </w:tc>
      </w:tr>
      <w:tr>
        <w:trPr>
          <w:trHeight w:val="14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urs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ete Thursday’s section of Math Contract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 reading workshee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Spelling test tomorrow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le of AR book 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36195</wp:posOffset>
                      </wp:positionV>
                      <wp:extent cx="274320" cy="2743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85pt;margin-top:2.85pt;width:21.55pt;height:21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itials ___________                     AR Test Score ____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1:31:00Z</dcterms:created>
  <dc:creator>Student</dc:creator>
  <dc:description/>
  <cp:keywords/>
  <dc:language>en-US</dc:language>
  <cp:lastModifiedBy>cbloedorn</cp:lastModifiedBy>
  <cp:lastPrinted>2008-02-25T10:11:00Z</cp:lastPrinted>
  <dcterms:modified xsi:type="dcterms:W3CDTF">2008-02-25T15:11:00Z</dcterms:modified>
  <cp:revision>4</cp:revision>
  <dc:subject/>
  <dc:title>Name _______________________________</dc:title>
</cp:coreProperties>
</file>